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4" w:hRule="atLeast"/>
        </w:trPr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VE2002</w:t>
            </w:r>
            <w:bookmarkStart w:id="0" w:name="_GoBack"/>
            <w:bookmarkEnd w:id="0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VALUE EDUCATION II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hy do we need Values? Explain the components of Values? 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scribe the seven principles of purpose based life? 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hy is it important to understand the pain &amp; need of humanity?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eing a Karunyan, what will be your contribution to  solve the problems of food,water &amp; energy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lain in detail about the primary attributes of God.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od is Love. Mention any one incident where you have experienced God’s love in your lif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 xml:space="preserve">What does the resurrection of Jesus Christ accomplish for us?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Integrity check is a daily process. List down the steps to maintain Integrity within yourself, relationships and in workplace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tinguish between God centered and self centered personalit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Faith is a seed … plant it in your heart and your mind.  </w:t>
            </w:r>
            <w:bookmarkStart w:id="1" w:name="_Hlk512201592"/>
            <w:r>
              <w:rPr/>
              <w:t>Elucidate</w:t>
            </w:r>
            <w:bookmarkEnd w:id="1"/>
            <w:r>
              <w:rPr/>
              <w:t xml:space="preserve"> this statement by explaining how to exercise faith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rite down the need for quiet time in Christain’s life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Time and tide wait for none. Explain in detail about the importance of time management in one’s life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scuss the consequences of temptation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about the tools for effective relationship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List down the qualities of a true friendship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fine Marriage? Describe the principles for Successful Marriage?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rite briefly how God communicates to a person about his/her life mission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the purpose of Spiritual Gifts? Explain any FOUR of the gifts of the Holy Spiri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eorge Muller is known for his deep-rooted faith in the Lord. Narrate any one incidents where you have exercised this faith in your lif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Table" w:semiHidden="0" w:unhideWhenUsed="0"/>
    <w:lsdException w:name="Table Subtle 2" w:semiHidden="0" w:unhideWhenUsed="0"/>
    <w:lsdException w:name="Table Web 3" w:semiHidden="0" w:unhideWhenUsed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226209D-EE3E-4DCF-A7C5-B28DAF8E655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1</Pages>
  <Words>305</Words>
  <Characters>1743</Characters>
  <CharactersWithSpaces>2044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3:42:00Z</dcterms:created>
  <dc:creator>Ku</dc:creator>
  <dc:description/>
  <dc:language>en-US</dc:language>
  <cp:lastModifiedBy>Admin</cp:lastModifiedBy>
  <cp:lastPrinted>2018-02-03T04:50:00Z</cp:lastPrinted>
  <dcterms:modified xsi:type="dcterms:W3CDTF">2018-05-15T11:1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